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ЧИЙ ЛИСТ УЧА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милия__________________________________Имя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Теоретическ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1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. 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пишите данные примеры кислот, согласно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  <w:t xml:space="preserve">классификации по наличию кислорода: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HNO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,     CH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COOH,     H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PO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,      H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S,     HCL,      HBr,     HC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ислородосодержащ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ескислородны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пишите данные примеры кислот, согласно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  <w:t>классификации по основности:</w:t>
      </w:r>
      <w:r>
        <w:rPr/>
        <w:t xml:space="preserve"> 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835"/>
      </w:tblGrid>
      <w:tr>
        <w:trPr>
          <w:trHeight w:val="838" w:hRule="atLeast"/>
        </w:trPr>
        <w:tc>
          <w:tcPr>
            <w:tcW w:w="3085" w:type="dxa"/>
            <w:tcBorders/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Cr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HOOC-COOH 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 xml:space="preserve">4 </w:t>
            </w:r>
          </w:p>
        </w:tc>
        <w:tc>
          <w:tcPr>
            <w:tcW w:w="2835" w:type="dxa"/>
            <w:tcBorders/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P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B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3 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As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4 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монная кислота</w:t>
            </w:r>
          </w:p>
        </w:tc>
        <w:tc>
          <w:tcPr>
            <w:tcW w:w="2835" w:type="dxa"/>
            <w:tcBorders/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N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Mn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C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COO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HC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дноосновн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вухосновн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рехосновные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2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пишите данные примеры кислот, согласно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  <w:t>классификации по растворимости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>
          <w:trHeight w:val="346" w:hRule="atLeast"/>
        </w:trPr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i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 C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COOH, 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Mo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 C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COOH </w:t>
            </w:r>
          </w:p>
        </w:tc>
        <w:tc>
          <w:tcPr>
            <w:tcW w:w="4501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COOH, HN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 C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COOH, 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творимые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растворимые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3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Задание. А)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  <w:t>Запишите данные примеры кислот, согласно классификации по признаку летуче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i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 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 HOOC-COOH, 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P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CL, C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COOH, 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, HN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туч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летуч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пишите данные примеры кислот, согласно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  <w:t>классификации по степени диссоциации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 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 C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COOH, 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S 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CL, HN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 HCL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 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ильны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лабы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4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пишите данные примеры кислот, согласно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  <w:t>классификации по признаку стабильности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i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, 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P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HCL, 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табильны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стабильны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Химический практикум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упп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Задание 1. </w:t>
      </w:r>
      <w:r>
        <w:rPr/>
        <w:t>Сравнить взаимодействие неорганических и органических кислот с металлами.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пишите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возможны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уравнения взаимодействия цинка и меди с разбавленной соляной кислотой и уксусной кислотой. Укажите восстановитель и окислитель, подведите электронный баланс.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5670"/>
        <w:gridCol w:w="1843"/>
      </w:tblGrid>
      <w:tr>
        <w:trPr>
          <w:trHeight w:val="5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веще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еакций</w:t>
            </w:r>
          </w:p>
        </w:tc>
      </w:tr>
      <w:tr>
        <w:trPr>
          <w:trHeight w:val="84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</w:rPr>
        <w:t>Б)</w:t>
      </w:r>
      <w:r>
        <w:rPr>
          <w:bCs/>
        </w:rPr>
        <w:t xml:space="preserve"> </w:t>
      </w:r>
      <w:r>
        <w:rPr>
          <w:bCs/>
          <w:i/>
        </w:rPr>
        <w:t xml:space="preserve">Проведите опыт, доказывающий </w:t>
      </w:r>
      <w:r>
        <w:rPr>
          <w:i/>
        </w:rPr>
        <w:t>общие свойства органических и неорганических кислот.</w:t>
      </w:r>
      <w:r>
        <w:rPr>
          <w:bCs/>
        </w:rPr>
        <w:t xml:space="preserve"> </w:t>
      </w:r>
      <w:r>
        <w:rPr/>
        <w:t xml:space="preserve">В одну пробирку с гранулами цинка прилейте 1 мл разбавленной соляной кислоты, а в другую – раствор уксусной кислоты. Затем прилейте данные кислоты в пробирки со стружками меди. Что наблюдаете? Сделайте соответствующую запись в таблице. 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Групп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Задание 2. </w:t>
      </w:r>
      <w:r>
        <w:rPr/>
        <w:t>Сравнить взаимодействие неорганических и органических кислот с оксидами металлов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А)</w:t>
      </w:r>
      <w:r>
        <w:rPr>
          <w:bCs/>
        </w:rPr>
        <w:t xml:space="preserve"> Напишите уравнения взаимодействия оксида меди (</w:t>
      </w:r>
      <w:r>
        <w:rPr>
          <w:bCs/>
          <w:lang w:val="en-US"/>
        </w:rPr>
        <w:t>II</w:t>
      </w:r>
      <w:r>
        <w:rPr>
          <w:bCs/>
        </w:rPr>
        <w:t>) с разбавленной серной кислотой и уксусной кислотой</w:t>
      </w:r>
      <w:r>
        <w:rPr/>
        <w:t xml:space="preserve"> в молекулярном и ионном виде.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5670"/>
        <w:gridCol w:w="1843"/>
      </w:tblGrid>
      <w:tr>
        <w:trPr>
          <w:trHeight w:val="5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веще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еакций</w:t>
            </w:r>
          </w:p>
        </w:tc>
      </w:tr>
      <w:tr>
        <w:trPr>
          <w:trHeight w:val="84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</w:rPr>
        <w:t>Б)</w:t>
      </w:r>
      <w:r>
        <w:rPr>
          <w:bCs/>
        </w:rPr>
        <w:t xml:space="preserve"> </w:t>
      </w:r>
      <w:r>
        <w:rPr>
          <w:bCs/>
          <w:i/>
        </w:rPr>
        <w:t xml:space="preserve">Проведите опыт, доказывающий </w:t>
      </w:r>
      <w:r>
        <w:rPr>
          <w:i/>
        </w:rPr>
        <w:t>общие свойства органических и неорганических кислот.</w:t>
      </w:r>
      <w:r>
        <w:rPr>
          <w:bCs/>
        </w:rPr>
        <w:t xml:space="preserve"> </w:t>
      </w:r>
      <w:r>
        <w:rPr/>
        <w:t xml:space="preserve">В одну пробирку с оксидом меди прилейте раствор серной кислоты в другую - раствор уксусной кислоты. Для ускорения реакции немного (осторожно!) нагрейте пробирки. Что наблюдаете? Сделайте соответствующую запись в таблице. 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Групп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Задание 3. </w:t>
      </w:r>
      <w:r>
        <w:rPr/>
        <w:t>Сравнить взаимодействие неорганических и органических кислот с основаниям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А)</w:t>
      </w:r>
      <w:r>
        <w:rPr>
          <w:bCs/>
        </w:rPr>
        <w:t xml:space="preserve"> Напишите уравнение взаимодействия гидроксида натрия с растворами соляной и уксусной кислот </w:t>
      </w:r>
      <w:r>
        <w:rPr/>
        <w:t>в молекулярном и ионном виде.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5670"/>
        <w:gridCol w:w="1843"/>
      </w:tblGrid>
      <w:tr>
        <w:trPr>
          <w:trHeight w:val="5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веще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 реа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еакций</w:t>
            </w:r>
          </w:p>
        </w:tc>
      </w:tr>
      <w:tr>
        <w:trPr>
          <w:trHeight w:val="84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</w:rPr>
        <w:t>Б)</w:t>
      </w:r>
      <w:r>
        <w:rPr>
          <w:bCs/>
        </w:rPr>
        <w:t xml:space="preserve"> </w:t>
      </w:r>
      <w:r>
        <w:rPr>
          <w:bCs/>
          <w:i/>
        </w:rPr>
        <w:t xml:space="preserve">Проведите опыт, доказывающий </w:t>
      </w:r>
      <w:r>
        <w:rPr>
          <w:i/>
        </w:rPr>
        <w:t xml:space="preserve">общие свойства органических и неорганических кислот. </w:t>
      </w:r>
      <w:r>
        <w:rPr/>
        <w:t xml:space="preserve">В одну пробирку с гидроксидом натрия, добавьте в него несколько капель фенолфталеина. Что наблюдаете? Затем по каплям прилейте раствор соляной кислоты. Что наблюдаете? </w:t>
      </w:r>
    </w:p>
    <w:p>
      <w:pPr>
        <w:pStyle w:val="Normal"/>
        <w:spacing w:lineRule="auto" w:line="360"/>
        <w:jc w:val="both"/>
        <w:rPr/>
      </w:pPr>
      <w:r>
        <w:rPr/>
        <w:t xml:space="preserve">Во второй пробирке проведите такую же реакцию с раствором уксусной кислоты. Сделайте соответствующую запись в таблице. 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упп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Задание 4. </w:t>
      </w:r>
      <w:r>
        <w:rPr/>
        <w:t>Сравнить взаимодействие неорганических и органических кислот с солями.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пишите уравнения взаимодействия хлорида бария с разбавленной серной кислотой и карбоната кальция с раствором уксусной кислоты в молекулярном и ионном виде. 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5670"/>
        <w:gridCol w:w="1843"/>
      </w:tblGrid>
      <w:tr>
        <w:trPr>
          <w:trHeight w:val="5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веще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еакций</w:t>
            </w:r>
          </w:p>
        </w:tc>
      </w:tr>
      <w:tr>
        <w:trPr>
          <w:trHeight w:val="84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Проведите опыт, доказывающий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бщие свойства органических и неорганических кислот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обирку с хлоридом бария прилейте разбавленную серную кислоту. Что наблюдаете? 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бирку с карбонатом кальция прилейте раствор уксусной кислоты. Что наблюдаете? Сделайте соответствующую запись в таблице. </w:t>
      </w:r>
    </w:p>
    <w:p>
      <w:pPr>
        <w:pStyle w:val="Style17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одведение итогов урока. Рефлексия.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делайте вывод о своей работе на у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не удалось узнат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 удалось понят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 удалось научитьс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4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е удалось применит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4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6:17:00Z</dcterms:created>
  <dc:creator> </dc:creator>
  <dc:description/>
  <cp:keywords/>
  <dc:language>en-US</dc:language>
  <cp:lastModifiedBy> </cp:lastModifiedBy>
  <dcterms:modified xsi:type="dcterms:W3CDTF">2015-03-17T16:17:00Z</dcterms:modified>
  <cp:revision>2</cp:revision>
  <dc:subject/>
  <dc:title/>
</cp:coreProperties>
</file>